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left"/>
        <w:rPr/>
      </w:pPr>
      <w:r>
        <w:rPr/>
        <w:t>Sam Patterson</w:t>
      </w:r>
    </w:p>
    <w:p>
      <w:pPr>
        <w:pStyle w:val="Normal"/>
        <w:spacing w:lineRule="auto" w:line="480"/>
        <w:jc w:val="left"/>
        <w:rPr/>
      </w:pPr>
      <w:r>
        <w:rPr/>
        <w:t>WRT105</w:t>
      </w:r>
    </w:p>
    <w:p>
      <w:pPr>
        <w:pStyle w:val="Normal"/>
        <w:spacing w:lineRule="auto" w:line="480"/>
        <w:jc w:val="left"/>
        <w:rPr/>
      </w:pPr>
      <w:r>
        <w:rPr/>
        <w:t>11/22/2010</w:t>
      </w:r>
    </w:p>
    <w:p>
      <w:pPr>
        <w:pStyle w:val="Normal"/>
        <w:spacing w:lineRule="auto" w:line="480"/>
        <w:jc w:val="center"/>
        <w:rPr/>
      </w:pPr>
      <w:r>
        <w:rPr/>
      </w:r>
    </w:p>
    <w:p>
      <w:pPr>
        <w:pStyle w:val="Normal"/>
        <w:spacing w:lineRule="auto" w:line="480"/>
        <w:jc w:val="center"/>
        <w:rPr/>
      </w:pPr>
      <w:r>
        <w:rPr/>
        <w:t>Universal Design and Accessibility</w:t>
      </w:r>
    </w:p>
    <w:p>
      <w:pPr>
        <w:pStyle w:val="Normal"/>
        <w:spacing w:lineRule="auto" w:line="480"/>
        <w:rPr/>
      </w:pPr>
      <w:r>
        <w:rPr/>
        <w:tab/>
        <w:t>Syracuse is a great place to find both an engaging education and a entertaining environment, but when faced with a disability, its lack of accessibility can be a major disadvantage that might push some to look to other schools for their education. According to James Charlton's “The Dimensions of Disability Oppression,” these missing measures of accessibility are the physical embodiments of the social structures that generate disabilities oppression. By allowing disabled persons to be kept from critical parts of the Syracuse experience we are also allowing the continuation of their exclusion from social and cultural activities. Syracuse University needs to make a full overhaul of its relations with disabled people, and by doing so fix the physical flaws of its own.</w:t>
      </w:r>
    </w:p>
    <w:p>
      <w:pPr>
        <w:pStyle w:val="Normal"/>
        <w:spacing w:lineRule="auto" w:line="480"/>
        <w:rPr/>
      </w:pPr>
      <w:r>
        <w:rPr/>
        <w:tab/>
        <w:t xml:space="preserve">The campus culture is an inviting blend of festivities for everyone on campus. During the spring summer and fall months, disabled students and faculty alike can generally obtain access to most if not all of these events with little problem. The buildings themselves have, for the most part, been built with or eventually equipped with standard measures of accessibility according to New York law mandating Universally Designed features that allow students of all sorts to easily get around from outside to inside the building. The sidewalks are normally kept clean of debris and there are ramps that connect to the buildings themselves. The only problem during the warmer months of the year, however, is the significantly larger amount of time required to actually navigate these paths on a wheelchair compared to on foot. </w:t>
      </w:r>
    </w:p>
    <w:p>
      <w:pPr>
        <w:pStyle w:val="Normal"/>
        <w:spacing w:lineRule="auto" w:line="480"/>
        <w:rPr/>
      </w:pPr>
      <w:r>
        <w:rPr/>
        <w:tab/>
        <w:t xml:space="preserve">On any given day at Syracuse, an able bodied student can make use of all of the facilities on campus with little problem. Getting from street to street is as easy as stepping of the curb strolling across the pavement and stepping back up again; walking across campus is no problem when you can make use of the hundreds of stairs connecting the separate buildings; getting to south campus is as easy as jumping on public transport and arriving within minutes. For a disabled student, almost all of those convenient commodities are completely inaccessible and quite a pain to replace. The designs of these constructs are meant for able-bodied people that can adapt to the design, rather than the design adapting to the people wish to use it. In a semi formal interview, Greg Callen, an entrepreneur from the Syracuse area that had recently become a T-12 paraplegic, explained what it was like to switch from an active able-bodied lifestyle to one that of a disabled person. He talked about his crippling injury and how it had helped him look at his life from an entirely new perspective, and how he now needs to focus on menial tasks he had used to take for granted. When asked whether or not he had to pay any extra attention to time, Callen said, “Yeah, sure. It takes me ten to fifteen more minutes to get around to anywhere now... I'm hardly on time to anything ever, but for the most part my family and coworkers understand... It took me a long stretch uphill, 100 extra yards to find a ramp up, and three separate tries to get into this building. I'm surprised that I got here as early as I did.” Many buildings around campus have problems similar to Sim's Hall (the one Callen was referring to); regardless of whether they have clear sidewalks curb ramps or wheelchair ramps, these features are often few and far between. Curb ramps are normally every 750 feet on public grounds, an excruciatingly long distance for a wheelchair to drudge through, and when coupled with an uphill slope, these can be nearly impassible(accessibility-services.com). An example of this is is that while Day and Flint hall are technically accessible to disabled people, the fastest and most direct way of getting to them are a nearly endless set of stairs that spiral up the side of a hill affectionately dubbed “Mt. Olympus.” The only other way to get to the dormitories is by transportation in a motorized vehicle, as a bike or wheelchair would take extensive amounts of work and time to climb the rather steep incline of Comstock, a road nearly half a mile away from the first step of the stairs.  Callen says “People take for granted a lot of the transportation readily available to them... For instance: it cost more than fifteen thousand dollars to retrofit and adapt vehicles for my kind of disability... Public transportation like buses and taxis just don’t have the ramps or lifts necessary to allow for wheelchairs to get on. I cant just wake up one morning and stroll out to the bus stop and get on.” Time is a resource that there just isn’t enough of for any student at Syracuse, and for disabled students, getting from class to class is a hectic chore that puts stress on top of the already stressful transition into college life. </w:t>
      </w:r>
    </w:p>
    <w:p>
      <w:pPr>
        <w:pStyle w:val="Normal"/>
        <w:spacing w:lineRule="auto" w:line="480"/>
        <w:rPr/>
      </w:pPr>
      <w:r>
        <w:rPr/>
        <w:tab/>
        <w:t xml:space="preserve">The time it takes to get to each class is often much longer for a disabled person than for an able bodied person, and when even the able-bodied have difficulties making each of their classes on time, it is ridiculous to assume a disabled student would be able to make the same journey with the given time schedule. </w:t>
      </w:r>
      <w:r>
        <w:rPr>
          <w:color w:val="000000"/>
        </w:rPr>
        <w:t xml:space="preserve">Advisers often put classes on different sides of the campus withing ten minutes of each other and once classes are set, they might as well be set in stone. </w:t>
      </w:r>
      <w:r>
        <w:rPr/>
        <w:t>Students must rush to sign up and meet with their advisers, and classes are based on first come first serve. With some of these buildings having limited accessibility, signing up for classes themselves can be difficult and time consuming putting them farther and father on down the list. The question to ask is: How are disabled students supposed to fairly be matched with classes suited for them? Syracuse staff could, for instance, develop systems for making sure that, when classes are scheduled, disabled students are put in higher priority and are able to keep classes a reasonable time apart from each other, but if disabled students are allowed to bypass normal procedure to get better classes, how is that fair to other students? Some might even consider measures like that 'dis'ableist, giving disabled students an unfair advantage over their peers. Syracuse is supposed to be a place of equality in learning and if the most fundamental piece of its structure (education) is controversial it must take a step back and make sure that that education is universally accessible to all students.</w:t>
      </w:r>
    </w:p>
    <w:p>
      <w:pPr>
        <w:pStyle w:val="Normal"/>
        <w:spacing w:lineRule="auto" w:line="480"/>
        <w:rPr/>
      </w:pPr>
      <w:r>
        <w:rPr/>
        <w:tab/>
        <w:t>In regards to both education and accessibility, a major problem on campus is that there are several Syracuse structures that remain highly inaccessible. Three separate buildings on campus are extremely unfriendly to disabled students. Link, Carnegie, and Huntington Halls have very obscure ramps and elevators that make quick travel impossible and sometimes travel itself incredibly difficult. The biggest problem about this is that these are main hubs for many building-specific majors like math, psychology, and the many types of engineers. Because of these limitations, a disabled students might be compelled to choose a different major than the one they are best suited for, keeping them from reaching the potential and personal goals they possess. When education is the building block for everything this campus has to offer, it is difficult to imagine having some of the best and brightest students having to choose between it and having to head to different and more accessible campuses separate from Syracuse University or choose a major that they themselves are not fully set on. While Syracuse has worked on making the campus more accessible, its older buildings still find themselves sub-par. Retrofitting these buildings with elevators and wheelchair ramps is technically possible and monetarily feasible, but comes at the cost of destroying part of the architecture that makes these structures so iconic and recognizable. Building codes and accessibility laws don’t technically apply to these structures as they are outside the age limit required to adhere to these regulations; and while they don’t technically apply, morally, it is questionable weather or not these buildings should be modified to suit such a small percentage of the student population (&lt;1 percent) (bccc.com &amp; accessibility-services.com)</w:t>
      </w:r>
    </w:p>
    <w:p>
      <w:pPr>
        <w:pStyle w:val="Normal"/>
        <w:spacing w:lineRule="auto" w:line="480"/>
        <w:rPr/>
      </w:pPr>
      <w:r>
        <w:rPr/>
        <w:tab/>
        <w:t>While the majority of students at Syracuse can make due with the structures on campus during the summer and fall months, during the winter months making it to classes can be difficult for anyone. Snow can be a huge impediment in the normal flow of human traffic, forcing students together onto the very limited number of sidewalks that are regularly shoveled and cleared of debris each day. After heavy snowing a few of the main sidewalks connecting the dorms to campus are engorged with impassible ice, and while able-bodied students might be able to step over or around the snow and ice that might lay along the paths, a disabled student might be stranded at these junctures with no other option than to turn around and go back. Once on main campus, the sidewalks are crowded with winter clad students trying to make it to their classes, making it just that much more inconvenient for students traveling in a wheelchair to navigate to campus.</w:t>
      </w:r>
    </w:p>
    <w:p>
      <w:pPr>
        <w:pStyle w:val="Normal"/>
        <w:spacing w:lineRule="auto" w:line="480"/>
        <w:rPr/>
      </w:pPr>
      <w:r>
        <w:rPr/>
      </w:r>
    </w:p>
    <w:p>
      <w:pPr>
        <w:pStyle w:val="Normal"/>
        <w:spacing w:lineRule="auto" w:line="480"/>
        <w:rPr/>
      </w:pPr>
      <w:r>
        <w:rPr/>
      </w:r>
    </w:p>
    <w:p>
      <w:pPr>
        <w:pStyle w:val="Normal"/>
        <w:spacing w:lineRule="auto" w:line="480"/>
        <w:rPr/>
      </w:pPr>
      <w:r>
        <w:drawing>
          <wp:anchor behindDoc="0" distT="0" distB="0" distL="0" distR="0" simplePos="0" locked="0" layoutInCell="0" allowOverlap="1" relativeHeight="2">
            <wp:simplePos x="0" y="0"/>
            <wp:positionH relativeFrom="column">
              <wp:posOffset>1115060</wp:posOffset>
            </wp:positionH>
            <wp:positionV relativeFrom="paragraph">
              <wp:posOffset>3810</wp:posOffset>
            </wp:positionV>
            <wp:extent cx="4157980" cy="4198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157980" cy="4198620"/>
                    </a:xfrm>
                    <a:prstGeom prst="rect">
                      <a:avLst/>
                    </a:prstGeom>
                  </pic:spPr>
                </pic:pic>
              </a:graphicData>
            </a:graphic>
          </wp:anchor>
        </w:drawing>
      </w:r>
      <w:r>
        <w:rPr/>
        <w:t>(map.syr.edu)</w:t>
      </w:r>
    </w:p>
    <w:p>
      <w:pPr>
        <w:pStyle w:val="Normal"/>
        <w:spacing w:lineRule="auto" w:line="480"/>
        <w:rPr/>
      </w:pPr>
      <w:r>
        <w:rPr/>
        <w:tab/>
        <w:t>Getting around campus doesn’t have to be so inconvenient however, as making snow free sidewalks and walkways is as easy as laying water pipes underneath heavily used areas. A system of heated water pipes imbedded into the concrete slabs that make up Syracuse's sidewalk system could keep most if not all falling snow from piling on the surface using convection to transfer heat to the surface of the concrete and melting the snow as it falls then draining the excess water off away from the sidewalks allowing free travel (orbitmfg.com). These specially designed sidewalks would make winter travel just the same as any other time of the year, keeping all students from dealing with the hassle of finding other modes of transportation during winter. Designs such as this are a great example of Universally Designed structures that are accessible to all people no matter what their physical state.</w:t>
      </w:r>
    </w:p>
    <w:p>
      <w:pPr>
        <w:pStyle w:val="Normal"/>
        <w:spacing w:lineRule="auto" w:line="480"/>
        <w:rPr/>
      </w:pPr>
      <w:r>
        <w:rPr/>
        <w:tab/>
        <w:t>With all that Syracuse offers its student body, it still has yet to reach its own potential. It neglects basic needs of many disabilities and with them fails to keep and maintain a fair and equally accessible haven for education. Universal Design is a large progression that is an integral part of much of what civil engineering encompasses, making public building and structures accessible to people of all sorts with as little impediment as possible. With many students from Syracuse being part of the future work force with the duty of producing Universally Designed structures, it is the campus's responsibility to provide the perfect example of what smart engineering can provide the public and subsequently provide the world with a group of alumni that can make disabilities discrimination a thing of the past.</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orks Cited</w:t>
      </w:r>
    </w:p>
    <w:p>
      <w:pPr>
        <w:pStyle w:val="Normal"/>
        <w:spacing w:lineRule="auto" w:line="480"/>
        <w:jc w:val="left"/>
        <w:rPr/>
      </w:pPr>
      <w:r>
        <w:rPr/>
        <w:t xml:space="preserve">"Campus Map." </w:t>
      </w:r>
      <w:r>
        <w:rPr>
          <w:i/>
        </w:rPr>
        <w:t>Syracuse University Campus Map</w:t>
      </w:r>
      <w:r>
        <w:rPr/>
        <w:t xml:space="preserve">. Web. 25 Oct. 2010. </w:t>
      </w:r>
    </w:p>
    <w:p>
      <w:pPr>
        <w:pStyle w:val="Normal"/>
        <w:spacing w:lineRule="auto" w:line="480"/>
        <w:jc w:val="left"/>
        <w:rPr/>
      </w:pPr>
      <w:r>
        <w:rPr/>
        <w:tab/>
        <w:t>&lt;</w:t>
      </w:r>
      <w:hyperlink r:id="rId3">
        <w:r>
          <w:rPr>
            <w:rStyle w:val="InternetLink"/>
          </w:rPr>
          <w:t>http://map.syr.edu/index.php</w:t>
        </w:r>
      </w:hyperlink>
      <w:r>
        <w:rPr/>
        <w:t xml:space="preserve">?map=1&gt;. </w:t>
      </w:r>
    </w:p>
    <w:p>
      <w:pPr>
        <w:pStyle w:val="Normal"/>
        <w:spacing w:lineRule="auto" w:line="480"/>
        <w:jc w:val="left"/>
        <w:rPr/>
      </w:pPr>
      <w:r>
        <w:rPr/>
        <w:t xml:space="preserve">Callen, Greg. Personal interview. Oct. 2010. </w:t>
      </w:r>
    </w:p>
    <w:p>
      <w:pPr>
        <w:pStyle w:val="Normal"/>
        <w:spacing w:lineRule="auto" w:line="480"/>
        <w:jc w:val="left"/>
        <w:rPr/>
      </w:pPr>
      <w:r>
        <w:rPr/>
        <w:t xml:space="preserve">Charlton, James. "The Dimensions of Disabilities Oppression." Print. Rpt. in </w:t>
      </w:r>
      <w:r>
        <w:rPr>
          <w:i/>
        </w:rPr>
        <w:t>The Disabilities Studies</w:t>
      </w:r>
    </w:p>
    <w:p>
      <w:pPr>
        <w:pStyle w:val="Normal"/>
        <w:spacing w:lineRule="auto" w:line="480"/>
        <w:jc w:val="left"/>
        <w:rPr/>
      </w:pPr>
      <w:r>
        <w:rPr>
          <w:i/>
        </w:rPr>
        <w:tab/>
        <w:t xml:space="preserve"> Reader</w:t>
      </w:r>
      <w:r>
        <w:rPr/>
        <w:t xml:space="preserve">. Ed. Lennard J. Davis. 3rd ed. New York: Routledge, 2010. 147-59. Print. </w:t>
      </w:r>
    </w:p>
    <w:p>
      <w:pPr>
        <w:pStyle w:val="Normal"/>
        <w:spacing w:lineRule="auto" w:line="480"/>
        <w:jc w:val="left"/>
        <w:rPr/>
      </w:pPr>
      <w:r>
        <w:rPr/>
        <w:t xml:space="preserve">"Articles and Publications." </w:t>
      </w:r>
      <w:r>
        <w:rPr>
          <w:i/>
        </w:rPr>
        <w:t>Beyond Compliance Coordinating Committee (BCCC)</w:t>
      </w:r>
      <w:r>
        <w:rPr/>
        <w:t>. Web. 25 Oct. 2010.</w:t>
      </w:r>
    </w:p>
    <w:p>
      <w:pPr>
        <w:pStyle w:val="Normal"/>
        <w:spacing w:lineRule="auto" w:line="480"/>
        <w:jc w:val="left"/>
        <w:rPr/>
      </w:pPr>
      <w:r>
        <w:rPr/>
        <w:tab/>
        <w:t xml:space="preserve"> &lt;http://bccc.syr.edu/bcccarticles.htm&gt;. </w:t>
      </w:r>
    </w:p>
    <w:p>
      <w:pPr>
        <w:pStyle w:val="Normal"/>
        <w:spacing w:lineRule="auto" w:line="480"/>
        <w:jc w:val="left"/>
        <w:rPr/>
      </w:pPr>
      <w:r>
        <w:rPr/>
        <w:t>"Accessibility Requirements." Web. 25 Oct. 2010. &lt;</w:t>
      </w:r>
      <w:hyperlink r:id="rId4">
        <w:r>
          <w:rPr>
            <w:rStyle w:val="InternetLink"/>
          </w:rPr>
          <w:t>http://www.accessibility-services.com/training-</w:t>
        </w:r>
      </w:hyperlink>
    </w:p>
    <w:p>
      <w:pPr>
        <w:pStyle w:val="Normal"/>
        <w:spacing w:lineRule="auto" w:line="480"/>
        <w:jc w:val="left"/>
        <w:rPr/>
      </w:pPr>
      <w:r>
        <w:rPr/>
        <w:tab/>
        <w:t>schedule/new-york-city-and-federal-accessibility-requirements/&gt;</w:t>
      </w:r>
    </w:p>
    <w:p>
      <w:pPr>
        <w:pStyle w:val="Normal"/>
        <w:spacing w:lineRule="auto" w:line="480"/>
        <w:jc w:val="left"/>
        <w:rPr/>
      </w:pPr>
      <w:r>
        <w:rPr/>
        <w:t xml:space="preserve">"Heated Driveways and Heated Sidewalks | Orbit Radiant Heating." </w:t>
      </w:r>
      <w:r>
        <w:rPr>
          <w:i/>
        </w:rPr>
        <w:t>Orbit Radiant Heating – Floor</w:t>
      </w:r>
    </w:p>
    <w:p>
      <w:pPr>
        <w:pStyle w:val="Normal"/>
        <w:spacing w:lineRule="auto" w:line="480"/>
        <w:jc w:val="left"/>
        <w:rPr/>
      </w:pPr>
      <w:r>
        <w:rPr>
          <w:i/>
        </w:rPr>
        <w:tab/>
        <w:t xml:space="preserve"> Heating Cables and Snow Melting Systems</w:t>
      </w:r>
      <w:r>
        <w:rPr/>
        <w:t>. Web. 13 Nov. 2010.</w:t>
      </w:r>
    </w:p>
    <w:p>
      <w:pPr>
        <w:pStyle w:val="Normal"/>
        <w:spacing w:lineRule="auto" w:line="480"/>
        <w:jc w:val="left"/>
        <w:rPr/>
      </w:pPr>
      <w:r>
        <w:rPr/>
        <w:tab/>
        <w:t xml:space="preserve"> &lt;http://www.orbitmfg.com/htm/heated-driveways-and-sidewalks.html&g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p.syr.edu/index.php" TargetMode="External"/><Relationship Id="rId4" Type="http://schemas.openxmlformats.org/officeDocument/2006/relationships/hyperlink" Target="http://www.accessibility-services.com/trainin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7:32:05Z</dcterms:created>
  <dc:creator>Sam Patterson</dc:creator>
  <dc:description/>
  <dc:language>en-US</dc:language>
  <cp:lastModifiedBy/>
  <cp:revision>0</cp:revision>
  <dc:subject/>
  <dc:title/>
</cp:coreProperties>
</file>